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от  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Поселков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Тимашевского район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кового сельского поселения Тимашевского района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______ №____«О внесении изменений в решение Совета Поселкового сельского поселения Тимашевского района «О  бюджете Поселкового сельского поселения Тимашевского района на текущий  г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плат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>Специалист 1 категории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2:00Z</dcterms:created>
  <dc:creator>ИльинскаяНВ</dc:creator>
  <dc:description/>
  <dc:language>en-US</dc:language>
  <cp:lastModifiedBy>Komp7</cp:lastModifiedBy>
  <cp:lastPrinted>2018-01-15T16:16:00Z</cp:lastPrinted>
  <dcterms:modified xsi:type="dcterms:W3CDTF">2020-02-03T09:42:00Z</dcterms:modified>
  <cp:revision>2</cp:revision>
  <dc:subject/>
  <dc:title>Приложение 1 раздел 1</dc:title>
</cp:coreProperties>
</file>